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24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1.2013                                        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-ца Курчанск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целевой программы «Защита населения и территорий Курчанского сельского  поселения от чрезвычайных ситуаций на 2013 год» в Курчанском  сельском поселении Темрюк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ложений,   Федерального закона от 6 октября 2003 года  № 131-ФЗ «Об общих принципах организации местного самоуправления в Российской Федерации», Федерального закона от 21 декабря 1994 года № 68-ФЗ  «О защите населения и территории от ЧС природного и техногенного характера», администрация Курчанского сельского поселения п о с т а н о в л я е 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 целевую программу «Защита населения и территорий Курчанского сельского  поселения от чрезвычайных ситуаций на 2013 год»  в Курчанском сельском поселении Темрюкского района (прилож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Начальнику  финансового отдела  администрации Курчанского  сельского поселения (Шумейко Л.В.) предусмотреть ассигнования на реализацию целевой программы  «Защита населения и территорий Курчанского сельского поселения от чрезвычайных ситуаций на 2013 год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Курчанского сельского поселения Темрюкского района В.А.Харламенк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вступает в силу со дня подпис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урчанского сельского поселения</w:t>
        <w:tab/>
        <w:tab/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 район                                                                          В.П. Гришков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чанского  сельского  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01.2013    №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ЦЕЛЕВ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 поселения от чрезвычайных ситуаций на  2013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й Курчанского сельского  поселения от чрезвычайных ситуаций  на  2013 год» в Курчанском сельском поселении Темрюк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691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целевая программа «Защита населения и территорий Курчанского сельского поселения от чрезвычайных ситуаций на  2013 год» в Курчанском сельском поселении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 № 131-ФЗ «Об общих принципах организации местного самоуправления в Российской Федерации», Федеральный  закон от 21 декабря 1994 года № 68 «О защите населения и территории от ЧС природного и техногенного характера»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урчанского  сельского 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урчанского  сельского 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оснащение современной аварийно-спасательной техникой и оборудованием аварийно-спасательной группы район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валификации и обучение личного со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ых подразд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базы спасательного подразделения,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формирование населения о правилах поведения действиях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работ по ликвидации аварийно-опасных гидротехнически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ъема знаний и навыков в области ГО ЧС  руководителей, должностных лиц и специалистов, педагогов, воспитателей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ускников образователь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едупреждению и пресеч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требований пожарной безопасности и правил поведения на воде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муниципальной  целевой программы «Защита населения и территорий Курчанского сельского  поселения от чрезвычайных ситуаций  на 2013 год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Нормативное обеспеч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Механизм реализации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 Система программны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населения и территорий от 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 составляют средств местного бюджета, прогнозируемые как возможные источники средств без указания конкретных сум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681 25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в  бюджете Курчанского сельского поселения на очередной финансовый год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аварийно-спасательной группы специальным оснащением, экипировкой, аварийно-спасательным инструментом, приборами и специальными средств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лучшение материальной базы аварийно-спасательной группы, учебного процесса по вопросам гражданской обороны и чрезвычайным ситуац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здание мест размещения для пострадавших в чрезвычай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Ликвидация аварийно-опасных гидротехнических соору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Курчанского сельского поселения,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чрезвычайные ситуации могут возникнуть  от деятельности АЗС и магистрального газового трубопровода высокого давления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2009 по 2012 годы на территории поселения  чрезвычайных ситуаций (техногенных и природных) не было, были чрезвычайные ситуации в результате пожаров и подтопления за счет ливневых  вод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Курчанском сельском поселении Темрюкского района  будет использоваться аварийно-спасательная группа района, созданная  за счет бюджетов сельских и городского  поселений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действий по тушению пожаров на территории Курчанского  сельского поселения района использу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 «33 отряд ФПС по г. Темрю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этого явно недостаточно для прикрытия в противопожарном отношении всех 4 населенных пунктов Курчанского  сельского поселения и  терри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 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обеспечения ГО ЧС , защиты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борудованием и совершенствование  защиты объектов социальной сферы от чрезвычайных и техногенных ситу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ъема знаний и навыков в области ГО ЧС  руководителей, должностных лиц и специалис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основных целей и задач Программы необходимо реализовать мероприятия Программы в период 2013 год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иведена в   Программ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защите населения и территорий от чрезвычай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рганизационные меропри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составляют средства из бюджетных источник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источни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стный бюджет – средства, предусмотренные на финансирование мероприятий   программы по защите населения и территорий от  чрезвычайных ситуац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осуществляется в соответствии с Федеральным  законом  от 6 октября 2003 года  № 131-ФЗ «Об общих принципах организации местного самоуправления в Российской Федерации», Федеральным  законом  от 21 декабря 1994 года № 68 «О защите населения и территории от ЧС природного и техногенного характер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– координатором Программы является  администрация Курча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годно в сроки, установленные Порядком и сроками разработки прогноза социально-экономического развития поселения, составления проекта бюджета поселения и прогноза местного  бюджета поселения на соответствующий год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 экономики – отчеты о ходе работ по Программе, а также об эффективности использования финансовых средст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абот по Программе должен содерж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ведения о результатах реализации муниципальной целевой программы за отчетный го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 целевом использовании и объемах привлечения средств бюджетов всех уровн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ответствии результатов фактическим затратам на реализацию муниципальной 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ответствии фактических показателей реализации муниципальной  целевой программы показателям, установленным докладами о результатив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нформацию о ходе и полноте выполнения программных мероприя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результатов реализации муниципальной целев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осит социальный характер, основными критериями ее эффективности является защита населения и территорий Курчанского сельского поселения Темрюкского района от чрезвычайных ситу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целевой программы «Защита населения и территорий Курчанского сельского поселения от чрезвычайных ситуаций на  2013 год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Дооснащение аварийно-спасательной группы техник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аварийно-спасательной группы специальным оснащением, экипировкой, аварийно-спасательным инструментом, приборами и специальными средств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лучшение материальной базы аварийно-спасательной группы, учебного процесса по вопросам гражданской обороны и чрезвычайным ситуаци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вышение квалификации специалистов по вопросам гражданской обороны и чрезвычайным ситуаци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еспечение средствами защиты населения на случай чрезвычайных ситуаций и в особ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ние мест размещения для пострадавших в чрезвычайных ситуац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В.А. Харламенк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2470" cy="793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от ________________                                          №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-ца Курчанск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10.01.2013 года № 3 «Об утверждении муниципальной  целевой программы «Защита населения и территорий Курчанского сельского  поселения от чрезвычайных ситуаций на 2013 год» в Курчанском  сельском поселении Темрюкского райо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ложений,   Федерального закона от 6 октября 2003 года  № 131-ФЗ «Об общих принципах организации местного самоуправления в Российской Федерации», Федерального закона от 21 декабря 1994 года № 68-ФЗ  «О защите населения и территории от ЧС природного и техногенного характера»                        п о с т а н о в л я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 муниципальную  целевую программу «Защита населения и территорий Курчанского сельского  поселения от чрезвычайных ситуаций на 2013 год»  в Курчанском сельском поселении Темрюкского района (приложени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Курчанского сельского поселения Темрюкского района В.А.Харламенк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остановление вступает в силу со дня подпис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лава  Курчанского сельского поселения</w:t>
        <w:tab/>
        <w:tab/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 район                                                                          В.П. Гришков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чанского  сельского  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    № 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ЦЕЛЕВ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 поселения от чрезвычайных ситуаций на  2013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й Курчанского сельского  поселения от чрезвычайных ситуаций  на  2013 год» в Курчанском сельском поселении Темрюк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691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целевая программа «Защита населения и территорий Курчанского сельского поселения от чрезвычайных ситуаций на  2013 год» в Курчанском сельском поселении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 № 131-ФЗ «Об общих принципах организации местного самоуправления в Российской Федерации», Федеральный  закон от 21 декабря 1994 года № 68 «О защите населения и территории от ЧС природного и техногенного характера»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урчанского  сельского 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урчанского  сельского 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базы спасательного подразделения,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формирование населения о правилах поведения действиях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работ по ликвидации аварийно-опасных гидротехнически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ъема знаний и навыков в области ГО ЧС  руководителей, должностных лиц и специалистов, педагогов, воспитателей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ускников образователь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едупреждению и пресеч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требований пожарной безопасности и правил поведения на воде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муниципальной  целевой программы «Защита населения и территорий Курчанского сельского  поселения от чрезвычайных ситуаций  на 2013 год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Нормативное обеспеч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Механизм реализации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 Система программных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населения и территорий от 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 составляют средств местного бюджета, прогнозируемые как возможные источники средств без указания конкретных сум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3886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в  бюджете Курчанского сельского поселения на очередной финансовый год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валификации ответственных по вопросам гражданской обороны и чрезвычайным ситуац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мест размещения для пострадавших в чрезвычай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Ликвидация аварийно-опасных гидротехнических соору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Курчанского сельского поселения,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чрезвычайные ситуации могут возникнуть  от деятельности АЗС и магистрального газового трубопровода высокого давления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2009 по 2012 годы на территории поселения  чрезвычайных ситуаций (техногенных и природных) не было, были чрезвычайные ситуации в результате пожаров и подтопления за счет ливневых  вод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Курчанском сельском поселении Темрюкского района  будет использоваться аварийно-спасательная группа района, созданная  за счет бюджетов сельских и городского  поселений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действий по тушению пожаров на территории Курчанского  сельского поселения района использу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 «33 отряд ФПС по г. Темрю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этого явно недостаточно для прикрытия в противопожарном отношении всех 4 населенных пунктов Курчанского  сельского поселения и  терри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 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обеспечения ГО ЧС , защиты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борудованием и совершенствование  защиты объектов социальной сферы от чрезвычайных и техногенных ситу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ъема знаний и навыков в области ГО ЧС  руководителей, должностных лиц и специалис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основных целей и задач Программы необходимо реализовать мероприятия Программы в период 2013 г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иведена в   Программ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защите населения и территорий от чрезвычай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рганизационные меропри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составляют средства из бюджетных источник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источ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ный бюджет – средства, предусмотренные на финансирование мероприятий   программы по защите населения и территорий от  чрезвычайных ситуац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843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серен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200 для оповещения населения Курча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8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листовок, агитационных материалов для обучения и информиро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86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осуществляется в соответствии с Федеральным  законом  от 6 октября 2003 года  № 131-ФЗ «Об общих принципах организации местного самоуправления в Российской Федерации», Федеральным  законом  от 21 декабря 1994 года № 68 «О защите населения и территории от ЧС природного и техногенного характер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целев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абот по Программе должен содерж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ведения о результатах реализации муниципальной целевой программы за отчетный го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 целевом использовании и объемах привлечения средств бюджетов всех уровн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ответствии результатов фактическим затратам на реализацию муниципальной 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ответствии фактических показателей реализации муниципальной  целевой программы показателям, установленным докладами о результатив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нформацию о ходе и полноте выполнения программных мероприя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результатов реализации муниципальной целев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осит социальный характер, основными критериями ее эффективности является защита населения и территорий Курчанского сельского поселения Темрюкского района от чрезвычайных ситу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целевой программы «Защита населения и территорий Курчанского сельского поселения от чрезвычайных ситуаций на  2013 год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лучшение материальной базы аварийно-спасательной группы, учебного процесса по вопросам гражданской обороны и чрезвычайным ситуаци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вышение квалификации ответственных по вопросам гражданской обороны и чрезвычайным ситуаци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еспечение средствами защиты населения на случай чрезвычайных ситуаций и в особ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ние мест размещения для пострадавших в чрезвычайных ситуац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В.А. Харламенк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 w:before="0" w:after="0"/>
      <w:ind w:firstLine="17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4:14:00Z</dcterms:created>
  <dc:creator>оботдел</dc:creator>
  <dc:description/>
  <cp:keywords/>
  <dc:language>en-US</dc:language>
  <cp:lastModifiedBy>1</cp:lastModifiedBy>
  <cp:lastPrinted>2013-02-20T00:36:00Z</cp:lastPrinted>
  <dcterms:modified xsi:type="dcterms:W3CDTF">2013-08-28T05:38:00Z</dcterms:modified>
  <cp:revision>19</cp:revision>
  <dc:subject/>
  <dc:title/>
</cp:coreProperties>
</file>